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38" w:leader="none"/>
        </w:tabs>
        <w:spacing w:lineRule="auto" w:line="240"/>
        <w:rPr>
          <w:rFonts w:ascii="Verdana Bold" w:hAnsi="Verdana Bold" w:cs="Verdana Bold"/>
          <w:color w:val="000000"/>
          <w:sz w:val="21"/>
          <w:lang w:val="es-ES_tradnl"/>
        </w:rPr>
      </w:pPr>
      <w:r>
        <w:rPr>
          <w:rFonts w:cs="Verdana Bold" w:ascii="Verdana Bold" w:hAnsi="Verdana Bold"/>
          <w:color w:val="000000"/>
          <w:sz w:val="21"/>
          <w:lang w:val="es-ES_tradnl"/>
        </w:rPr>
        <w:t>9. Diagramas de Retroalimentación: Revirtiendo la Deforestación Tropical (para Maestros)</w:t>
      </w:r>
    </w:p>
    <w:p>
      <w:pPr>
        <w:pStyle w:val="NormalWeb2"/>
        <w:rPr>
          <w:color w:val="000000"/>
        </w:rPr>
      </w:pPr>
      <w:r>
        <w:rPr>
          <w:color w:val="000000"/>
        </w:rPr>
        <w:t xml:space="preserve">La agrosilvicultura y la gestión de bosques comunitarios en Tailandia revertieron un círculo vicioso de deforestación, degradación de cuenca, costosos insumos agrícolas, endeudamiento y éxodo, restaurando los bosques y la salud ambiental de la cuenca, garantizando el bienestar de la economía familiar con la agricultura sostenible, y reduciendo las emisiones de dióxido de carbono debidas a la deforestación. </w:t>
      </w:r>
    </w:p>
    <w:p>
      <w:pPr>
        <w:pStyle w:val="NormalWeb2"/>
        <w:rPr>
          <w:color w:val="000000"/>
        </w:rPr>
      </w:pPr>
      <w:r>
        <w:rPr>
          <w:color w:val="000000"/>
        </w:rPr>
        <w:t>En el comienzo los agricultores del Noreste de Tailandia arribaron en esta región relativamente despoblada buscando una mejor vida.  Los permisos de tala comercial abrieron nuevos terrenos a la agricultura, acogiendo a familias desterradas y una población creciente. El proceso fue acelerado por la expansión de los mercados, tanto nacionales como internacionales, de madera, arroz, maíz y yuca, junto con las políticas de gobierno que impulsaron las exportaciones agrícolas para incrementar la recaudación.</w:t>
      </w:r>
    </w:p>
    <w:p>
      <w:pPr>
        <w:pStyle w:val="NormalWeb2"/>
        <w:rPr>
          <w:color w:val="000000"/>
        </w:rPr>
      </w:pPr>
      <w:r>
        <w:rPr>
          <w:color w:val="000000"/>
        </w:rPr>
        <w:t xml:space="preserve">El Nakhon Sawan parecía una tierra de oportunidades, pero pronto el paisaje y la comunidad se vieron atrapadas en una espiral descendiente que amenazaba con eliminar los prospectos de esa vida mejor que buscaban los pobladores. Sucedió debido a una cadena de eventos puesta en marcha por la expansión de los mercados de madera y cultivos de exportación (véase el diagrama de la inflexión negativa)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a expansión de los mercados agrícolas impulsaron la transición de los policultivos de subsistencia hacia los monocultivos de exportación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os monocultivos a su vez impulsaron la mecanización y la desaparición de los animales de carga, como los búfalos, y de su estiércol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Se propagaron las cosechas múltiples (es decir, más de una por año) lo cual requirió de más jornadas agrícolas y menos tiempo que dedicarle a la comunidad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Aumentó el uso de fertilizantes químicos para lograr rendimientos mayores y compensar la falta de estiércol.  Incrementó el uso de pesticidas químicos porque los monocultivos tienen mayores problemas de plagas que los policultivo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isminuyó la fertilidad de las tierras agrícolas debido al uso intenso, la erosión y la carga químic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Aumentaron los gastos en alimentos, pues los monocultivos de exportación brindaron menos alimentos para el autoconsumo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/>
      </w:pPr>
      <w:r>
        <w:rPr>
          <w:rFonts w:cs="Verdana" w:ascii="Verdana" w:hAnsi="Verdana"/>
          <w:color w:val="000000"/>
          <w:sz w:val="18"/>
        </w:rPr>
        <w:t xml:space="preserve">Aumentaron las deudas debido a los gastos en fertilizantes y pesticidas químicos, uso de maquinaria y un mayor consumismo, junto con los crecientes gastos familiares en alimentos, medicinas y otras necesidade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os agricultores expandieron sus tierras agrícolas para cubrir sus crecientes gastos en insumos químicos y pagar sus deudas.  La deuda también aumentó la necesidad de obtener ingresos adicionales talando el bosque para vender la madera, y estimuló la sobre-explotación de productos forestale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a deforestación aumentó la erosión y redujo la integridad hidrológica de la cuenca, reduciendo la filtración de agua al subsuelo.  La escasez de agua amenazó la viabilidad de los asentamientos humanos y redujo la producción agrícola así como la cantidad y diversidad de productos agrícolas para el mercado o el autoconsumo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El abasto menos confiable de agua y el aumento en las inundaciones debido a la degradación de la cuenca, repercutieron en una mayor dependencia familiar en alimentos comprados, y en el deterioro de los sistemas comunitarios que mermaron la seguridad alimentaria y financiera, así como la resiliencia a dificultades debidas al mal tiempo e fluctuaciones en el mercado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El endeudamiento obligó a hombres (y después mujeres) a migrar a las ciudades, primero de forma temporal y después permanente, en busca de empleos para complementar los ingresos familiares.  Esto erosión  la solidaridad comunitaria y las instituciones tradicionales, y aumentó los costos de la producción agrícola al obligar la mecanización o la contratación de personal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a fragmentación y el empobrecimiento comunitario aumentaron las deudas y la disfunción social que se vio reflejada en comportamientos como el robo y vandalismo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El resultado fue un sistema de círculos viciosos mutuamente reforzantes que condujo tanto al paisaje como a la comunidad hacia una degradación cada vez mayor.  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right="720" w:hanging="0"/>
        <w:jc w:val="center"/>
        <w:rPr>
          <w:rFonts w:ascii="Verdana" w:hAnsi="Verdana" w:cs="Verdana"/>
          <w:color w:val="000000"/>
          <w:sz w:val="1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19345" cy="47777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85" t="17194" r="1918" b="15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2"/>
        <w:rPr/>
      </w:pPr>
      <w:r>
        <w:rPr>
          <w:color w:val="000000"/>
        </w:rPr>
        <w:t xml:space="preserve">El </w:t>
      </w:r>
      <w:r>
        <w:rPr>
          <w:rFonts w:cs="Verdana Bold" w:ascii="Verdana Bold" w:hAnsi="Verdana Bold"/>
          <w:color w:val="000000"/>
        </w:rPr>
        <w:t>punto de inflexión positiva</w:t>
      </w:r>
      <w:r>
        <w:rPr>
          <w:color w:val="000000"/>
        </w:rPr>
        <w:t xml:space="preserve"> fue la introducción de la agrosilvicultura y de bosques comunitarios, acompañados de un dialogo comunitario que permitió la resolución exitosa de problemas. </w:t>
      </w:r>
    </w:p>
    <w:p>
      <w:pPr>
        <w:pStyle w:val="NormalWeb2"/>
        <w:rPr>
          <w:color w:val="000000"/>
        </w:rPr>
      </w:pPr>
      <w:r>
        <w:rPr>
          <w:color w:val="000000"/>
        </w:rPr>
        <w:t>La agrosilvicultura ofreció los siguientes beneficios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Mayores ingresos y la oportunidad de reducir deudas en caso de lograr éxito comercial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as hierbas y matas alrededor de los árboles protegen de la erosión y ayudan a mantener la fertilidad de la tierra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a diversidad de cultivos permite el autoconsumo y la venta en el mercado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Menor mecanización y un mayor uso de animales de carga, reduciendo la necesidad de fertilizante químico gracias al estiércol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Con el menor uso de fertilizantes y pesticidas químicos se redujeron los costos de insumos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as jornadas reducidas de la agrosilvicultura permiten dedicarle más tiempo a la comunidad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a diversidad de la agrosilvicultura la hace más resiliente a las inclemencias del clima y del mercado. 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right="72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Web2"/>
        <w:rPr>
          <w:color w:val="000000"/>
        </w:rPr>
      </w:pPr>
      <w:r>
        <w:rPr>
          <w:color w:val="000000"/>
        </w:rPr>
        <w:t>La gestión de un bosque protegido como parte íntegra del paisaje permitió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/>
      </w:pPr>
      <w:r>
        <w:rPr>
          <w:rFonts w:cs="Verdana" w:ascii="Verdana" w:hAnsi="Verdana"/>
          <w:color w:val="000000"/>
          <w:sz w:val="18"/>
        </w:rPr>
        <w:t xml:space="preserve">Una cuenca más saludable con abasto más confiable de agua, menor erosión y menos inundaciones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36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Un abasto más seguro de productos forestales tanto para el autoconsumo como para el mercado. </w:t>
      </w:r>
    </w:p>
    <w:p>
      <w:pPr>
        <w:pStyle w:val="ListParagraph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720" w:right="720" w:hanging="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ListParagraph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left="0" w:right="720" w:hanging="0"/>
        <w:contextualSpacing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Se revirtieron los círculos viciosos de la inflexión negativa, transformándolos en círculos virtuosos que impulsaron y mantuvieron un paisaje más sano y productivo, y una comunidad más sana en términos económicos y sociales. 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18" w:leader="none"/>
        </w:tabs>
        <w:spacing w:before="0" w:after="180"/>
        <w:ind w:right="72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38" w:leader="none"/>
        </w:tabs>
        <w:spacing w:lineRule="auto" w:line="240"/>
        <w:jc w:val="center"/>
        <w:rPr>
          <w:rFonts w:ascii="Verdana Bold" w:hAnsi="Verdana Bold" w:cs="Verdana Bold"/>
          <w:color w:val="000000"/>
          <w:sz w:val="21"/>
          <w:lang w:val="es-ES_tradnl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63440" cy="469709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83" t="17817" r="797" b="12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2"/>
        <w:rPr>
          <w:rFonts w:ascii="Verdana Bold" w:hAnsi="Verdana Bold" w:cs="Verdana Bold"/>
          <w:b/>
          <w:b/>
          <w:color w:val="000000"/>
          <w:sz w:val="22"/>
          <w:szCs w:val="22"/>
          <w:lang w:val="es-MX"/>
        </w:rPr>
      </w:pPr>
      <w:r>
        <w:rPr>
          <w:rFonts w:cs="Verdana Bold" w:ascii="Verdana Bold" w:hAnsi="Verdana Bold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color w:val="000000"/>
          <w:sz w:val="18"/>
          <w:szCs w:val="18"/>
          <w:lang w:val="es-MX"/>
        </w:rPr>
      </w:pPr>
      <w:r>
        <w:rPr>
          <w:rFonts w:cs="Verdana" w:ascii="Verdana" w:hAnsi="Verdana"/>
          <w:color w:val="000000"/>
          <w:sz w:val="18"/>
          <w:szCs w:val="18"/>
          <w:lang w:val="es-MX"/>
        </w:rPr>
        <w:t xml:space="preserve">No se espera que los estudiantes produzcan diagramas idénticos a éstos.  Mientras que la mayoría de las flechas son obvias, otras están sujetas a interpretación. </w:t>
      </w:r>
    </w:p>
    <w:p>
      <w:pPr>
        <w:pStyle w:val="NormalWeb2"/>
        <w:rPr>
          <w:rFonts w:ascii="Verdana" w:hAnsi="Verdana" w:cs="Verdana"/>
          <w:b/>
          <w:b/>
          <w:color w:val="000000"/>
          <w:sz w:val="22"/>
          <w:szCs w:val="22"/>
          <w:lang w:val="es-MX"/>
        </w:rPr>
      </w:pPr>
      <w:r>
        <w:rPr>
          <w:rFonts w:cs="Verdana"/>
          <w:b/>
          <w:color w:val="000000"/>
          <w:sz w:val="22"/>
          <w:szCs w:val="22"/>
          <w:lang w:val="es-MX"/>
        </w:rPr>
      </w:r>
    </w:p>
    <w:p>
      <w:pPr>
        <w:pStyle w:val="NormalWeb2"/>
        <w:spacing w:before="0" w:after="240"/>
        <w:rPr>
          <w:b/>
          <w:b/>
          <w:color w:val="000000"/>
          <w:sz w:val="20"/>
          <w:lang w:val="es-MX"/>
        </w:rPr>
      </w:pPr>
      <w:r>
        <w:rPr>
          <w:b/>
          <w:color w:val="000000"/>
          <w:sz w:val="20"/>
          <w:lang w:val="es-MX"/>
        </w:rPr>
        <w:t xml:space="preserve">Este documento fue elaborado por el Proyecto Puntos de Inflexión Ecológic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Verdana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s-ES_tradnl" w:bidi="ar-SA" w:eastAsia="zh-CN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ヒラギノ角ゴ Pro W3" w:cs="Tahoma"/>
      <w:color w:val="000000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qFormat/>
    <w:pPr>
      <w:widowControl/>
      <w:bidi w:val="0"/>
      <w:spacing w:lineRule="auto" w:line="396" w:before="0" w:after="240"/>
      <w:outlineLvl w:val="2"/>
    </w:pPr>
    <w:rPr>
      <w:rFonts w:ascii="Times New Roman Bold" w:hAnsi="Times New Roman Bold" w:eastAsia="ヒラギノ角ゴ Pro W3" w:cs="Times New Roman Bold"/>
      <w:color w:val="122F33"/>
      <w:sz w:val="34"/>
      <w:szCs w:val="20"/>
      <w:lang w:val="en-US" w:bidi="ar-SA" w:eastAsia="zh-CN"/>
    </w:rPr>
  </w:style>
  <w:style w:type="paragraph" w:styleId="NormalWeb2">
    <w:name w:val="Normal (Web)2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338" w:leader="none"/>
      </w:tabs>
      <w:bidi w:val="0"/>
      <w:spacing w:before="0" w:after="240"/>
    </w:pPr>
    <w:rPr>
      <w:rFonts w:ascii="Verdana" w:hAnsi="Verdana" w:eastAsia="ヒラギノ角ゴ Pro W3" w:cs="Verdana"/>
      <w:color w:val="000000"/>
      <w:sz w:val="18"/>
      <w:szCs w:val="20"/>
      <w:lang w:val="es-ES_trad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0:08:00Z</dcterms:created>
  <dc:creator>Gerry Marten</dc:creator>
  <dc:description/>
  <cp:keywords/>
  <dc:language>en-US</dc:language>
  <cp:lastModifiedBy>Gerry Marten</cp:lastModifiedBy>
  <dcterms:modified xsi:type="dcterms:W3CDTF">2010-11-23T20:49:00Z</dcterms:modified>
  <cp:revision>7</cp:revision>
  <dc:subject/>
  <dc:title/>
</cp:coreProperties>
</file>